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8812530" cy="506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3410"/>
                              <w:gridCol w:w="645"/>
                              <w:gridCol w:w="3780"/>
                              <w:gridCol w:w="540"/>
                              <w:gridCol w:w="369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Very Well D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omewhat Meets Require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Does Not Meet Expec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Extended Example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Uses detailed examples to support the discoveries author had in the paper. Shows knowledge of “Show, don’t tell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Uses somewhat detailed examples to support the discoveries made in the paper. Use of “Show, don’t tell” could be stronge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oorly uses examples to show discoveries. Shows little or no strength of “Show, don’t tell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Uses Jump-off Sentence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Uses knowledge from an article or quote to show where thoughts for the essay arrived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Does not use knowledge from an article or quote to show where thoughts for the essay arriv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Explores new territory 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Shows connections used to explore the ideas expressed in the essay. 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Shows some connections to explore in the ideas expressed in the essay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Does not use multiple connections to explore the ideas in the essa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pelling &amp; Punctuation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Paper is free of spelling &amp; punctuation errors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inimal mistakes are made, but some spelling &amp; punctuation errors are presen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areless mistakes are made. Misspelled words, improper use of punctuation, run-ons, etc. are pres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Eth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, Pathos Logos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uthor clearly thought of and used ethos effectively while showing attempt to show other elements of persuasion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Ethos was somewhat used, but there was little or no emotion and logic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uthor failed to think about or use ethos effectively, and left other elements of persuasion out of paper entirely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Alternate Interpretation. 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lternate Interpretation effectively shows, “The other side” of the argument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he Alternate Interpretation somewhat shows, “The other side” of the argument. More details could have been used to strengthen the argumen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lternate Interpretation does not show or poorly shows, “The other side” of the argumen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omething to Ponder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ives us something to think about at the end of the essay.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Does not give us something to think about, but stays rather conventional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398.9pt;mso-wrap-distance-left:9pt;mso-wrap-distance-right:9pt;mso-wrap-distance-top:0pt;mso-wrap-distance-bottom:0pt;margin-top:-3.95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  <w:gridCol w:w="3410"/>
                        <w:gridCol w:w="645"/>
                        <w:gridCol w:w="3780"/>
                        <w:gridCol w:w="540"/>
                        <w:gridCol w:w="369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Very Well D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omewhat Meets Requi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oes Not Meet Expec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xtended Example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Uses detailed examples to support the discoveries author had in the paper. Shows knowledge of “Show, don’t tell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Uses somewhat detailed examples to support the discoveries made in the paper. Use of “Show, don’t tell” could be stronge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oorly uses examples to show discoveries. Shows little or no strength of “Show, don’t tell”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Uses Jump-off Sentence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Uses knowledge from an article or quote to show where thoughts for the essay arrived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Does not use knowledge from an article or quote to show where thoughts for the essay arrived. 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Explores new territory 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Shows connections used to explore the ideas expressed in the essay. 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Shows some connections to explore in the ideas expressed in the essay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Does not use multiple connections to explore the ideas in the essay. 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pelling &amp; Punctuation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Paper is free of spelling &amp; punctuation errors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inimal mistakes are made, but some spelling &amp; punctuation errors are presen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reless mistakes are made. Misspelled words, improper use of punctuation, run-ons, etc. are present.</w:t>
                            </w:r>
                          </w:p>
                        </w:tc>
                      </w:tr>
                      <w:tr>
                        <w:trPr>
                          <w:trHeight w:val="1502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Eth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, Pathos Logos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uthor clearly thought of and used ethos effectively while showing attempt to show other elements of persuasion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Ethos was somewhat used, but there was little or no emotion and logic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uthor failed to think about or use ethos effectively, and left other elements of persuasion out of paper entirely.   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Alternate Interpretation. 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lternate Interpretation effectively shows, “The other side” of the argument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he Alternate Interpretation somewhat shows, “The other side” of the argument. More details could have been used to strengthen the argumen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lternate Interpretation does not show or poorly shows, “The other side” of the argument.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omething to Ponder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ives us something to think about at the end of the essay.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Does not give us something to think about, but stays rather conventional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otal pts ________/___</w:t>
      </w:r>
      <w:r>
        <w:rPr>
          <w:rFonts w:cs="Times New Roman" w:ascii="Times New Roman" w:hAnsi="Times New Roman"/>
          <w:u w:val="single"/>
        </w:rPr>
        <w:softHyphen/>
        <w:softHyphen/>
      </w:r>
      <w:r>
        <w:rPr>
          <w:rFonts w:cs="Times New Roman" w:ascii="Times New Roman" w:hAnsi="Times New Roman"/>
        </w:rPr>
        <w:t>_____</w:t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jc w:val="center"/>
      <w:rPr/>
    </w:pPr>
    <w:r>
      <w:rPr/>
      <w:t>Jot Points     32-35-A         25-27-C</w:t>
    </w:r>
  </w:p>
  <w:p>
    <w:pPr>
      <w:pStyle w:val="Header"/>
      <w:ind w:left="2880" w:hanging="0"/>
      <w:jc w:val="center"/>
      <w:rPr/>
    </w:pPr>
    <w:r>
      <w:rPr/>
      <w:t xml:space="preserve">         </w:t>
    </w:r>
    <w:r>
      <w:rPr/>
      <w:t>28-31-B</w:t>
      <w:tab/>
      <w:t xml:space="preserve">         21-24-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35:00Z</dcterms:created>
  <dc:creator>Buffalo Grove High School</dc:creator>
  <dc:description/>
  <cp:keywords/>
  <dc:language>en-US</dc:language>
  <cp:lastModifiedBy>BGHS</cp:lastModifiedBy>
  <cp:lastPrinted>2008-04-18T08:22:00Z</cp:lastPrinted>
  <dcterms:modified xsi:type="dcterms:W3CDTF">2008-10-01T13:35:00Z</dcterms:modified>
  <cp:revision>2</cp:revision>
  <dc:subject/>
  <dc:title>JOT Rubric</dc:title>
</cp:coreProperties>
</file>